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</w:t>
      </w:r>
      <w:r>
        <w:rPr>
          <w:rFonts w:cs="Arial" w:ascii="Garamond" w:hAnsi="Garamond"/>
          <w:sz w:val="22"/>
          <w:szCs w:val="22"/>
        </w:rPr>
        <w:t xml:space="preserve">.                                                                                                                                                </w:t>
      </w:r>
      <w:r>
        <w:rPr>
          <w:rFonts w:cs="Arial" w:ascii="Garamond" w:hAnsi="Garamond"/>
          <w:b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2100" w:leader="none"/>
        </w:tabs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>/pieczęć oferenta/</w:t>
        <w:tab/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FORMULARZ CENOWY</w:t>
      </w:r>
    </w:p>
    <w:p>
      <w:pPr>
        <w:pStyle w:val="Normal"/>
        <w:tabs>
          <w:tab w:val="clear" w:pos="708"/>
          <w:tab w:val="left" w:pos="9214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CZĘŚĆ II – Dostawa mięs, wędlin i drobiu </w:t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1418"/>
        <w:gridCol w:w="2126"/>
        <w:gridCol w:w="1701"/>
        <w:gridCol w:w="1134"/>
        <w:gridCol w:w="1701"/>
        <w:gridCol w:w="1418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Nazwa artykuł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ednostka mi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zewidywaln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ielkość dostawy za okr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2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ednostkowa net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tawka VA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ena jednostkowa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4 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4 x 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ind w:right="33" w:hanging="0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Filet z indyk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Filet z kurczak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urczak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amstik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Noga z kurczak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Udziec z indy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zynka surowa kulk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Łopatka b/k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chab b/k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Wołowina pieczeniow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Żołądki indycze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Wątróbka drobiow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arkówka b/k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Żeberka wieprzo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olędwiczki wieprzo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iełbasa żywiecka typu krakus  (10 g produktu gotowego ze 125 g mięsa)  0,270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ynka od szwagra (zawartość mięsa wieprzowego  pow.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iełbasa krakowska parzona  (zawartość mięsa min. 7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ynka okopcona  wieprzowa (zawartość mięsa wieprzowego pow.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iełbasa śląska cienka (zawartość mięsa wieprzowego pow.7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iełbasa toruńska (zawartość mięsa wieprzowego pow.7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ówki z szynki (zawartość mięsa wieprzowego pow.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iełbasa rzeźnika (zawartość mięsa pow.9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iełbasa wiejska (min.80% mięsa w 100 g produk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lędwica typu sopocka (zawartość mięsa wieprzowego pow.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lędwica drobiowa (zawartość mięsa pow. 74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aton drobiowy (zawartość mięsa drobiowego pow.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urczak gotowany  85% mię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ynka tradycyjna (zawartość mięsa wieprzowego pow.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ynka konserwowa typu Krakus  (zawartość mięsa wieprzowego pow.86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chab po grecku (zawartość mięsa pow. 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sztet pieczony (zawartość mięsa pow.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Szynka z kija 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ynka ze spiżarni (102 g mięsa wieprzowego w 100 g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olędwica z pasieki ( zawartość mięsa z fileta z kurczaka 96 %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ieczeń rzymska (zawartość mięsa pow. 70%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Indyk faszerowany premium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113 g fileta w 100 g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Indyk pieczony na maśle  (zawartość mięsa z fileta 91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iełbasa krakowska podsuszana (100 g produktu gotowego ze 107 g mięsa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chab nie ze wsi (zawartość mięsa wieprzowego 89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ynka bez dymusia (zawartość mięsa wieprzowego 91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alceson mięsn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iełbasa parówkow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zawartość mięsa 63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iełbaski frankfuterki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zawartość mięsa 8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artość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(Słownie wartość brutto w  złotych……………………………………………………………………………………………………………………………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żej wymienione artykuły wykonawca będzie dostarczać własnym transportem na własny koszt. Wędliny muszą być hermetycznie pakowane z nadrukowaną informacją o składzie, wartości odżywczej , wadze oraz dacie przydatności do spożycia . Dostawa będzie następować codziennie.</w:t>
      </w:r>
    </w:p>
    <w:p>
      <w:pPr>
        <w:pStyle w:val="Normal"/>
        <w:spacing w:before="28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……………………………</w:t>
      </w:r>
      <w:r>
        <w:rPr>
          <w:rFonts w:cs="Arial" w:ascii="Garamond" w:hAnsi="Garamond"/>
          <w:sz w:val="22"/>
          <w:szCs w:val="22"/>
        </w:rPr>
        <w:t>..                                                                                                                                 ………………………………………….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>/ miejscowość i data /                                                                                                                            / pieczęć i podpisy osoby upoważnionej  /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06:00Z</dcterms:created>
  <dc:creator>Użytkownik 1</dc:creator>
  <dc:description/>
  <cp:keywords/>
  <dc:language>en-US</dc:language>
  <cp:lastModifiedBy>Marta Zoch</cp:lastModifiedBy>
  <cp:lastPrinted>2017-11-21T10:43:00Z</cp:lastPrinted>
  <dcterms:modified xsi:type="dcterms:W3CDTF">2025-12-05T10:31:00Z</dcterms:modified>
  <cp:revision>4</cp:revision>
  <dc:subject/>
  <dc:title>ar</dc:title>
</cp:coreProperties>
</file>